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Александровского сельского поселения</w:t>
      </w:r>
    </w:p>
    <w:p>
      <w:pPr>
        <w:pStyle w:val="Normal"/>
        <w:jc w:val="right"/>
        <w:rPr/>
      </w:pPr>
      <w:r>
        <w:rPr/>
        <w:t>Павловского муниципального района</w:t>
      </w:r>
    </w:p>
    <w:p>
      <w:pPr>
        <w:pStyle w:val="Normal"/>
        <w:jc w:val="right"/>
        <w:rPr/>
      </w:pPr>
      <w:r>
        <w:rPr/>
        <w:t>от  11.04.2025  №311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3"/>
        <w:gridCol w:w="2157"/>
        <w:gridCol w:w="1103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39" w:right="-108" w:hanging="0"/>
              <w:rPr/>
            </w:pPr>
            <w:r>
              <w:rPr>
                <w:sz w:val="22"/>
                <w:szCs w:val="22"/>
              </w:rPr>
              <w:t>Исполнено за 2024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7,1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7,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. недоимка и задолженность по соответствующему платежу. в том числе по отмененному)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30013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вывозной таможенной пошлины (перерасчеты, недоимка и задолженность по соответствующ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10208001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. недоимка и задолженность по соответствующему платежу. в том числе по отмененному)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. недоимка и задолженность по соответствующему платежу. в том числе по отмененному)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. недоимка и задолженность по соответствующему платежу. в том числе по отмененному)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3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. недоимка и задолженность по соответствующему платежу. в том числе по отмененному)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90100000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5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797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сельского поселения  </w:t>
        <w:tab/>
        <w:t xml:space="preserve">Н.В.Бурла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alex</cp:lastModifiedBy>
  <cp:lastPrinted>2022-03-23T17:36:00Z</cp:lastPrinted>
  <dcterms:modified xsi:type="dcterms:W3CDTF">2025-04-17T03:01:00Z</dcterms:modified>
  <cp:revision>187</cp:revision>
  <dc:subject/>
  <dc:title>                                                                                                                Приложение № 1</dc:title>
</cp:coreProperties>
</file>