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 АЛЕКСАНДРОВ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Р Е Ш Е Н И Е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  <w:u w:val="single"/>
        </w:rPr>
        <w:t>От 24.03.2025 №304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с. </w:t>
      </w:r>
      <w:r>
        <w:rPr>
          <w:sz w:val="26"/>
          <w:szCs w:val="26"/>
        </w:rPr>
        <w:t>Александ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Александ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от 18.12.2024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77 «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Александ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202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ч.10 ст.35 Федерального закона от 06.10.2003 г. №131-ФЗ «Об общих принципах организации местного самоуправления в РФ», ст.27 Устава Александровского сельского поселения Павловского муниципального района Воронежской области, Совет народных депутатов Александровского сельского поселения Павловского муниципального район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Статья 1</w:t>
      </w:r>
      <w:r>
        <w:rPr>
          <w:sz w:val="26"/>
          <w:szCs w:val="26"/>
        </w:rPr>
        <w:t>.Внести в решение Совета народных депутатов Александровского сельского поселения от 18.12.2024г.№277 «Об утверждении бюджета Александровского сельского поселения Павловского муниципального района Воронежской области на 2025 год  и на плановый период 2026 и 2027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иложение №1 «Источники внутреннего финансирования дефицита бюджета Александровского сельского поселения на 2025 год и на плановый период 2026 и 2027 годов» изложить в новой редакции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</w:t>
      </w:r>
      <w:r>
        <w:rPr/>
        <w:t xml:space="preserve"> </w:t>
      </w:r>
      <w:r>
        <w:rPr>
          <w:sz w:val="26"/>
          <w:szCs w:val="26"/>
        </w:rPr>
        <w:t>Приложение №2 «Поступление доходов бюджета Александровского сельского поселения Павловского муниципального района Воронежской области по кодам видов доходов, подвидов доходов на 2025 год и на плановый период 2026 и 2027 годов» изложить в новой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Приложение №3 «Ведомственная структура расходов бюджета Александровского сельского поселения Павловского муниципального район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Приложение № 4 «Распределение бюджетных ассигнований по разделам, подразделам, целевым статьям (муниципальным программам Александровского сельского поселения) группам  видов расходов классификации расходов бюджета Александровского сельского поселения  на 2025 год и на плановый период 2026 и 2027 годов» изложить в новой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Приложение №5 «Распределение бюджетных ассигнований по целевым статьям (муниципальным программам Александровского сельского поселения), группам  видов расходов, разделам, подразделам классификации расходов бюджета Александровского сельского поселения  на 2025 год и на плановый период 2026 и 2027 годов» изложить в новой редакции согласно приложению №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2 . Обнародование реш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ab/>
        <w:t>Статья 3.</w:t>
      </w:r>
      <w:r>
        <w:rPr>
          <w:sz w:val="26"/>
          <w:szCs w:val="26"/>
        </w:rPr>
        <w:t xml:space="preserve">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яющий обязанности главы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      Н.В.Бурлак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6:16:00Z</dcterms:created>
  <dc:creator>plan1</dc:creator>
  <dc:description/>
  <cp:keywords/>
  <dc:language>en-US</dc:language>
  <cp:lastModifiedBy>alex</cp:lastModifiedBy>
  <cp:lastPrinted>2025-03-28T08:02:00Z</cp:lastPrinted>
  <dcterms:modified xsi:type="dcterms:W3CDTF">2025-03-28T05:03:00Z</dcterms:modified>
  <cp:revision>4</cp:revision>
  <dc:subject/>
  <dc:title>СОВЕТ</dc:title>
</cp:coreProperties>
</file>