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 АЛЕКСАНД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От  18.12.2024  №7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. Александровка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395" w:hanging="0"/>
        <w:jc w:val="both"/>
        <w:rPr/>
      </w:pPr>
      <w:r>
        <w:rPr>
          <w:sz w:val="28"/>
          <w:szCs w:val="28"/>
        </w:rPr>
        <w:t>О   внесении    изменений    в   постановление администрации  Александровского  сельского поселения  от    02.11.2020  № 35 «Об утверждении муниципальной программы «Социально-        экономическое       развитие Александровского сельского поселения»</w:t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В соответствии со ст.179 Бюджетного кодекса Российской Федерации, постановлением администрации Александровского сельского поселения Павловского муниципального района от 01.10.2020 № 31 «Об утверждении Порядка разработки, реализации и оценке эффективности муниципальных программ Александровского сельского поселения Павловского муниципального района», администрация Александровского сельского поселения Пав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Александровского сельского поселения от 02.11.2020 №35 «Об утверждении муниципальной программы «Социально-экономическое развитие Александровского сельского поселения» следующие изменения: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к постановлению  администрации Александровского сельского поселения «Муниципальная программа «Социально-экономическое развитие Александровского сельского поселения» изложить в новой редакции согласно приложению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постановление в соответствии с Положением о порядке обнародования муниципальных правовых актов Александровского сельского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   Александровского     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       Воронежской             области</w:t>
        <w:tab/>
        <w:t xml:space="preserve">         </w:t>
        <w:tab/>
        <w:tab/>
        <w:t xml:space="preserve">                     С.И. Шешенко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04:00Z</dcterms:created>
  <dc:creator>obp_ngr</dc:creator>
  <dc:description/>
  <cp:keywords/>
  <dc:language>en-US</dc:language>
  <cp:lastModifiedBy>alex</cp:lastModifiedBy>
  <cp:lastPrinted>2021-02-25T08:59:00Z</cp:lastPrinted>
  <dcterms:modified xsi:type="dcterms:W3CDTF">2024-12-17T05:20:00Z</dcterms:modified>
  <cp:revision>5</cp:revision>
  <dc:subject/>
  <dc:title>ПРОЕКТ</dc:title>
</cp:coreProperties>
</file>