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284" w:hanging="85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АЛЕКСАН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18.04.2024   № 18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. Александ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«Об  исполнении бюджета Александровского сельского поселения за 3 квартал 2023 го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 соответствии с п.5 ст.264.2 Бюджетного кодекса РФ и решением Совета народных депутатов Александровского сельского поселения Павловского муниципального района Воронежской области от 25.12.2014г. №321 «Об утверждении Положения о бюджетном процессе в Александровском сельском поселении Павловском муниципальном районе Воронежской области», руководствуясь Уставом Александровского сельского поселения администрация Александровского сельского посел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отчет об исполнении бюджета Александровского сельского поселения за 3 квартал 2023 года по доходам в сумме 5 892,42 тыс. рублей согласно приложению №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твердить отчет об исполнении бюджета Александровского сельского поселения за 3 квартал 2023 года по расходам в сумме 6 086,72 тыс. рублей согласно приложению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Утвердить отчет об исполнении бюджета Александровского сельского поселения за 3 квартал 2023 года по источникам финансирования дефицита бюджета в сумме -194,3 тыс. рублей согласно приложению № 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данного постановления оставляю за соб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Сведение о ходе исполнения бюджета Александровского сельского поселения Павловского муниципального района за 3 квартал 2023 года опубликовать в муниципальной газете «Павловский муниципальный Вест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Александровского сельского пос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авловского муниципального района</w:t>
      </w:r>
    </w:p>
    <w:p>
      <w:pPr>
        <w:pStyle w:val="ConsPlus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ронежской области</w:t>
        <w:tab/>
        <w:tab/>
        <w:tab/>
        <w:tab/>
        <w:t xml:space="preserve">                    </w:t>
        <w:tab/>
        <w:tab/>
        <w:t>С.И.Ше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31:00Z</dcterms:created>
  <dc:creator>kazna2</dc:creator>
  <dc:description/>
  <cp:keywords/>
  <dc:language>en-US</dc:language>
  <cp:lastModifiedBy>alex</cp:lastModifiedBy>
  <cp:lastPrinted>2024-04-22T08:01:00Z</cp:lastPrinted>
  <dcterms:modified xsi:type="dcterms:W3CDTF">2024-04-22T05:01:00Z</dcterms:modified>
  <cp:revision>6</cp:revision>
  <dc:subject/>
  <dc:title/>
</cp:coreProperties>
</file>