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ЕКСАНДР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27.04.2017  № 133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Александров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Об исполнении бюджета 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16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г. № 131 «Об общих принципах организации местного самоуправления в Российской Федерации», ст. 55 Устава Александровского сельского поселения, Положением о бюджетном процессе в Александровском сельском поселении, утвержденным решением Совета народных депутатов Александровского сельского поселения от 25.12.2014 № 321, Совет народных депутатов Александ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Александровского сельского поселения за 2016 год по доходам в сумме 4521,3 тыс. рублей и по расходам в сумме 4847,3 тыс. рублей с превышением расходов над доходами (дефицит бюджета Александровского сельского поселения) в сумме 326,0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Александровского сельского поселения по кодам классификации доходов бюджета за 2016 год согласно приложению 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вского сельского поселения по ведомственной структуре расходов бюджета сельского поселения за 2016 год согласно приложению 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Александровского сельского поселения по разделам и подразделам классификации расходов бюджетов Российской Федерации за 2016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вского сельского поселения на реализацию муниципальных программ за 2016 год согласно приложению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финансирования дефицита бюджета Александровского сельского поселения по кодам классификации источников финансирования дефицитов бюджетов за 2016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    Александровского     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 Павловского муниципального                                                                            района          Воронежской            области                                                              С.И.Шеше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4:00Z</dcterms:created>
  <dc:creator>администрация</dc:creator>
  <dc:description/>
  <cp:keywords/>
  <dc:language>en-US</dc:language>
  <cp:lastModifiedBy>Customer</cp:lastModifiedBy>
  <cp:lastPrinted>2017-04-24T13:12:00Z</cp:lastPrinted>
  <dcterms:modified xsi:type="dcterms:W3CDTF">2017-04-24T09:12:00Z</dcterms:modified>
  <cp:revision>42</cp:revision>
  <dc:subject/>
  <dc:title/>
</cp:coreProperties>
</file>