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АЛЕКСАНДРОВСКОГО СЕЛЬСКОГО ПОСЕЛЕНИЯ ПАВЛОВ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 23.05. 2023  №16   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. Александров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«Об  исполнении бюджета Александровского сельского поселения за 1 квартал 2023 год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 соответствии с п.5 ст.264.2 Бюджетного кодекса РФ и решением Совета народных депутатов Александровского сельского поселения Павловского муниципального района Воронежской области от 25.12.2014 №321 «Об утверждении Положения о бюджетном процессе в Александровском сельском поселении Павловском муниципальном районе Воронежской области», руководствуясь Уставом Александр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Утвердить отчет об исполнении бюджета Александровского сельского поселения за 1 квартал 2023 года по доходам в сумме 2189,15 тыс. рублей согласно приложению №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Утвердить отчет об исполнении бюджета Александровского сельского поселения за 1 квартал 2023 года по расходам в сумме 2553,59 тыс. рублей согласно приложению №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Утвердить отчет об исполнении бюджета Александровского сельского поселения за 1 квартал 2023 года по источникам финансирования дефицита бюджета в сумме – 364,44 тыс. рублей согласно приложению №3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Контроль за исполнением данного постановления оставляю за соб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Сведение о ходе исполнения бюджета Александровского сельского поселения Павловского муниципального района за 1 квартал 2023 года опубликовать в муниципальной газете «Павловский муниципальный Вестни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    Александровского     сельского</w:t>
      </w:r>
    </w:p>
    <w:p>
      <w:pPr>
        <w:pStyle w:val="ConsPlus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селения Павловского муниципального </w:t>
      </w:r>
    </w:p>
    <w:p>
      <w:pPr>
        <w:pStyle w:val="ConsPlus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йона         Воронежской          области</w:t>
        <w:tab/>
        <w:tab/>
        <w:tab/>
        <w:t xml:space="preserve">  </w:t>
        <w:tab/>
        <w:t>С.И. Ше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03:00Z</dcterms:created>
  <dc:creator>kazna2</dc:creator>
  <dc:description/>
  <cp:keywords/>
  <dc:language>en-US</dc:language>
  <cp:lastModifiedBy>user</cp:lastModifiedBy>
  <cp:lastPrinted>2023-05-23T11:17:00Z</cp:lastPrinted>
  <dcterms:modified xsi:type="dcterms:W3CDTF">2023-05-23T07:17:00Z</dcterms:modified>
  <cp:revision>3</cp:revision>
  <dc:subject/>
  <dc:title/>
</cp:coreProperties>
</file>