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АЛЕКСАНДРОВ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2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pacing w:val="120"/>
          <w:sz w:val="26"/>
          <w:szCs w:val="26"/>
        </w:rPr>
      </w:pPr>
      <w:r>
        <w:rPr>
          <w:rFonts w:cs="Times New Roman"/>
          <w:i/>
          <w:spacing w:val="12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2.12.2023  №62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. Александ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37" w:hanging="0"/>
        <w:jc w:val="both"/>
        <w:rPr/>
      </w:pPr>
      <w:r>
        <w:rPr>
          <w:sz w:val="28"/>
          <w:szCs w:val="28"/>
        </w:rPr>
        <w:t>О   внесении    изменений    в   постановление администрации  Александровского  сельского поселения  от    02.11.2020 № 35 «Об утверждении муниципальной программы «Социально-экономическое развитие Александров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вского сельского поселения Павловского муниципального района от 01.10.2020 № 31 «Об утверждении Порядка разработки, реализации и оценке эффективности муниципальных программ Александровского сельского поселения Павловского муниципального района», администрация Александров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Александровского сельского поселения от 02.11.2020 №35 «Об утверждении муниципальной программы «Социально-экономическое развитие Александровского сельского поселения»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 администрации Александровского сельского поселения «Муниципальная программа «Социально-экономическое развитие Александров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Александров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Александров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Воронежской             области</w:t>
        <w:tab/>
        <w:t xml:space="preserve">         </w:t>
        <w:tab/>
        <w:tab/>
        <w:t xml:space="preserve">                     С.И.Шешенко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08:00Z</dcterms:created>
  <dc:creator>obp_ngr</dc:creator>
  <dc:description/>
  <cp:keywords/>
  <dc:language>en-US</dc:language>
  <cp:lastModifiedBy>user</cp:lastModifiedBy>
  <cp:lastPrinted>2023-12-22T09:50:00Z</cp:lastPrinted>
  <dcterms:modified xsi:type="dcterms:W3CDTF">2023-12-22T06:51:00Z</dcterms:modified>
  <cp:revision>8</cp:revision>
  <dc:subject/>
  <dc:title>ПРОЕКТ</dc:title>
</cp:coreProperties>
</file>