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6"/>
          <w:szCs w:val="26"/>
        </w:rPr>
        <w:t>Александровского сельского поселения Павловского муниципального района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от 22.12.2023 №62</w:t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 Александров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циально-экономическое развитие </w:t>
      </w:r>
      <w:r>
        <w:rPr>
          <w:bCs/>
          <w:spacing w:val="-1"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</w:t>
      </w:r>
      <w:r>
        <w:rPr>
          <w:bCs/>
          <w:sz w:val="26"/>
          <w:szCs w:val="26"/>
        </w:rPr>
        <w:t xml:space="preserve">»                                        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в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1. Развитие инфраструктуры и благоустройство территории 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5. Энергосбережение и повышение энергетической эффективности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102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вского сельского поселения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102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в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 01.01.2021 — 31.12.2028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71466,8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20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8746,8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1899,88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1775,8562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5835,6782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849,57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5680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3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86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426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313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187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3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51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2179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2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5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33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4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3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6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3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69,0 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территории Александ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и развитие ТОС на территории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6564,4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081,5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482,9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7206,8562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5835,6782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71,17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062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62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6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6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8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80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23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3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5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6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6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6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61,0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</w:t>
            </w:r>
            <w:r>
              <w:rPr>
                <w:bCs/>
                <w:sz w:val="26"/>
                <w:szCs w:val="26"/>
              </w:rPr>
              <w:t>Александровск</w:t>
            </w:r>
            <w:r>
              <w:rPr>
                <w:sz w:val="26"/>
                <w:szCs w:val="26"/>
              </w:rPr>
              <w:t>ое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Сохранение и развитие культурного потенциала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ающих культурно-досуговые мероприятия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311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66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 4449,0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592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92,1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05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50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 xml:space="preserve">Финансовое обеспечение деятельности органов местного самоуправ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расходных обязательств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органами местного самоуправ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 xml:space="preserve">Социально-экономическое развитие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Обеспечение условий для реализации муниципальной программы «Социально-экономическое развитие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Эффективное выполнение полномочий (функций)  администрации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1637,1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820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817,0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962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72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4603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3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509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473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616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3426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3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290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944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22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2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17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9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18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18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0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в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упреждение и помощь населению в чрезвычайных ситуациях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-50" w:firstLine="5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1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5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9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9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в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 xml:space="preserve">лучшение качества жизни и благосостояния насе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5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-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ей социально-экономического развития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 Павловского муниципального района Воронежской области до 2028 года, утвержденной решением Совета народных депутатов Александровского сельского поселения Павловского муниципального района от 11.11.2016 № 92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/>
      </w:pPr>
      <w:r>
        <w:rPr>
          <w:sz w:val="26"/>
          <w:szCs w:val="26"/>
        </w:rPr>
        <w:t xml:space="preserve">- повышение качества жизни населения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2" w:right="23" w:firstLine="4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 xml:space="preserve">Достижение запланированных результатов муниципальной программы </w:t>
      </w:r>
      <w:r>
        <w:rPr>
          <w:color w:val="000000"/>
          <w:sz w:val="26"/>
          <w:szCs w:val="26"/>
          <w:lang w:eastAsia="en-US"/>
        </w:rPr>
        <w:t>характеризуется следующими целевыми показателями (индикаторами):</w:t>
      </w:r>
    </w:p>
    <w:p>
      <w:pPr>
        <w:pStyle w:val="Normal"/>
        <w:widowControl/>
        <w:numPr>
          <w:ilvl w:val="0"/>
          <w:numId w:val="10"/>
        </w:numPr>
        <w:jc w:val="both"/>
        <w:rPr>
          <w:color w:val="FF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Расходы бюджета сельского поселения на выполнение мероприятий программы на 1 жителя.</w:t>
      </w:r>
    </w:p>
    <w:p>
      <w:pPr>
        <w:pStyle w:val="Normal"/>
        <w:widowControl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3. Сведения о показателях (индикаторах) муниципальной программы Павловского муниципального района Воронежской области «Социальная поддержка граждан» и их значениях представлены в приложении 1 к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вского сельского поселения» приведена в приложении 2 к муниципальной программе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ind w:left="0" w:firstLine="284"/>
        <w:jc w:val="both"/>
        <w:rPr/>
      </w:pPr>
      <w:r>
        <w:rPr>
          <w:sz w:val="26"/>
          <w:szCs w:val="26"/>
          <w:lang w:eastAsia="en-US"/>
        </w:rPr>
        <w:t xml:space="preserve">Расходы бюджета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  <w:lang w:eastAsia="en-US"/>
        </w:rPr>
        <w:t xml:space="preserve">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вского сельского поселения»</w:t>
      </w:r>
      <w:r>
        <w:rPr>
          <w:sz w:val="26"/>
          <w:szCs w:val="26"/>
          <w:lang w:eastAsia="en-US"/>
        </w:rPr>
        <w:t xml:space="preserve"> на 2023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3 и приложении 4 к муниципальной программе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вского сельского поселения» на 2023 год и ответственные за исполнение мероприятий Плана реализации муниципальной программы «Социально-экономическое развитие Александровского сельского поселения» на 2023 год приведен в приложении 5 и приложении 6 к муниципальной программе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 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     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         Воронежской           области                                                            С.И.Шешенко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24:00Z</dcterms:created>
  <dc:creator>obp_ngr</dc:creator>
  <dc:description/>
  <cp:keywords/>
  <dc:language>en-US</dc:language>
  <cp:lastModifiedBy>user</cp:lastModifiedBy>
  <cp:lastPrinted>2023-12-22T09:52:00Z</cp:lastPrinted>
  <dcterms:modified xsi:type="dcterms:W3CDTF">2023-12-22T06:54:00Z</dcterms:modified>
  <cp:revision>28</cp:revision>
  <dc:subject/>
  <dc:title>ПРОЕКТ</dc:title>
</cp:coreProperties>
</file>