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АЛЕКСАНДРОВСКОГО СЕЛЬ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ЕЛЕНИЯ 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11.05. 2017 № 2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.Александ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 Александровского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 за  1  квартал  2017  года 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с п. 5 ст. 264.2 Бюджетного кодекса Российской Федерации, решением Совета народных депутатов Александровского сельского поселения Павловского муниципального района от 25.12.2014 г. №321  «Об утверждении Положения о бюджетном процессе в Александровском сельском поселении Павловского муниципального района Воронежской области», Уставом Александровского сельского поселения  администрация Александровского  сельского поселения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Indent"/>
        <w:spacing w:lineRule="auto" w:line="360"/>
        <w:jc w:val="left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ab/>
        <w:t xml:space="preserve">     1. Утвердить отчет об исполнении бюджета Александровского сельского поселения за 1 квартал  2017 года по доходам в сумме  631525руб. 35 коп., согласно приложению 1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2. Утвердить отчет  об исполнении бюджета Александровского сельского поселения за 1 квартал  2017 года по расходам в сумме 853685 руб. 70 коп. согласно  приложению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отчет  об исполнении бюджета Александровского сельского поселения за  1 квартал  2017 года по источникам финансирования дефицита бюджета в сумме 222160 руб. 35 коп ., согласно приложению 3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 Направить отчет об исполнении бюджета Александровского сельского поселения за 1 квартал  2017 года в Совет народных депутатов Александровского сельского поселения и Контрольно-счетную комиссию Павл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Опубликовать Сведения о ходе исполнения бюджета Александровского сельского поселения за 1 квартал  2017 года в «Павловском муниципальном вестнике».</w:t>
      </w:r>
    </w:p>
    <w:p>
      <w:pPr>
        <w:pStyle w:val="TextBodyIndent"/>
        <w:spacing w:lineRule="auto" w:line="360"/>
        <w:ind w:left="0" w:right="0" w:firstLine="708"/>
        <w:rPr>
          <w:sz w:val="26"/>
          <w:szCs w:val="26"/>
        </w:rPr>
      </w:pPr>
      <w:r>
        <w:rPr>
          <w:sz w:val="26"/>
          <w:szCs w:val="26"/>
        </w:rPr>
        <w:t>6.  Контроль за исполнением настоящего постановления оставляю за собой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   Александровского  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   Воронежской          области                                                             С.И.Шеш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36:00Z</dcterms:created>
  <dc:creator>Client RiF</dc:creator>
  <dc:description/>
  <cp:keywords/>
  <dc:language>en-US</dc:language>
  <cp:lastModifiedBy>Customer</cp:lastModifiedBy>
  <cp:lastPrinted>2017-05-11T13:19:00Z</cp:lastPrinted>
  <dcterms:modified xsi:type="dcterms:W3CDTF">2017-05-11T09:20:00Z</dcterms:modified>
  <cp:revision>19</cp:revision>
  <dc:subject/>
  <dc:title/>
</cp:coreProperties>
</file>