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АЛЕКСАНДРОВСКОГО СЕЛЬСКОГО ПОСЕЛЕНИЯ ПАВЛОВСКОГО МУНИЦИПАЛЬНОГО РАЙОНА</w:t>
      </w:r>
    </w:p>
    <w:p>
      <w:pPr>
        <w:pStyle w:val="TextBodyIndent"/>
        <w:ind w:right="-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TextBodyIndent"/>
        <w:ind w:right="-6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right="-6"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TextBodyIndent"/>
        <w:ind w:right="-6"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01.12.2016  №109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Александровка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 в постановление</w:t>
        <w:br/>
        <w:t>администрации           Александровского</w:t>
        <w:br/>
        <w:t xml:space="preserve">сельского поселения от  23.05.2013  №27  </w:t>
      </w:r>
    </w:p>
    <w:p>
      <w:pPr>
        <w:pStyle w:val="Normal"/>
        <w:rPr/>
      </w:pPr>
      <w:r>
        <w:rPr>
          <w:sz w:val="28"/>
          <w:szCs w:val="28"/>
        </w:rPr>
        <w:t xml:space="preserve">«Об   утверждении   схемы   размещения </w:t>
      </w:r>
    </w:p>
    <w:p>
      <w:pPr>
        <w:pStyle w:val="Normal"/>
        <w:rPr/>
      </w:pPr>
      <w:r>
        <w:rPr>
          <w:sz w:val="28"/>
          <w:szCs w:val="28"/>
        </w:rPr>
        <w:t xml:space="preserve">нестационарных      торговых    объектов </w:t>
      </w:r>
    </w:p>
    <w:p>
      <w:pPr>
        <w:pStyle w:val="Normal"/>
        <w:rPr/>
      </w:pPr>
      <w:r>
        <w:rPr>
          <w:sz w:val="28"/>
          <w:szCs w:val="28"/>
        </w:rPr>
        <w:t xml:space="preserve">на      территории        Александровского </w:t>
      </w:r>
    </w:p>
    <w:p>
      <w:pPr>
        <w:pStyle w:val="Normal"/>
        <w:rPr/>
      </w:pPr>
      <w:r>
        <w:rPr>
          <w:sz w:val="28"/>
          <w:szCs w:val="28"/>
        </w:rPr>
        <w:t>сельского     поселения        Павл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района  Вороне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законом Воронежской области от 30.06.2010 № 68-ОЗ «О государственном регулировании торговой деятельности на территории Воронежской области», приказом департамента по развитию предпринимательства и потребительского рынка Воронежской области от 20.12.2010 года № 174 «Об утверждении Порядка разработки и утверждения схем размещения нестационарных торговых объектов органами местного самоуправления муниципальных образований Воронежской области», частью 2.1. статьи 37 Устава Александровского сельского поселения,  администрация Александровского  сельского поселения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Текстовую часть схемы размещения нестационарных торговых объектов на территории Александровского  сельского поселения Павловского муниципального района Воронежской области приложение 1 изложить в новой редак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Схему размещения нестационарных торговых объектов на территории Александровского сельского поселения Павловского муниципального района Воронежской области приложение 2 изложить в новой редак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стоящее постановление в соответствии с Положением о порядке обнародования муниципальных правовых актов Александр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26"/>
        </w:rPr>
        <w:br/>
        <w:t xml:space="preserve">Глава    </w:t>
      </w:r>
      <w:r>
        <w:rPr/>
        <w:t xml:space="preserve"> </w:t>
      </w:r>
      <w:r>
        <w:rPr>
          <w:sz w:val="26"/>
          <w:szCs w:val="26"/>
        </w:rPr>
        <w:t>Александровского      сельского</w:t>
      </w:r>
    </w:p>
    <w:p>
      <w:pPr>
        <w:pStyle w:val="Normal"/>
        <w:rPr/>
      </w:pPr>
      <w:r>
        <w:rPr>
          <w:sz w:val="26"/>
          <w:szCs w:val="26"/>
        </w:rPr>
        <w:t xml:space="preserve">поселения Павловского муниципальн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района           Воронежской          области                                                         С.И.Шешенк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  <w:t xml:space="preserve"> Александровского  сельского поселения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  <w:t xml:space="preserve"> от 01.12.2016  №109     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овая часть схемы размещения нестационарных торговых объектов на территории  Александровского 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88"/>
        <w:gridCol w:w="2574"/>
        <w:gridCol w:w="1968"/>
        <w:gridCol w:w="1396"/>
        <w:gridCol w:w="2534"/>
        <w:gridCol w:w="2390"/>
        <w:gridCol w:w="245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на карте-схем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дислок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еализуемых товар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б использовании объекта субъектами предприниматель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лександровка </w:t>
              <w:br/>
              <w:t>ул.Первомайская около дома №6;</w:t>
              <w:br/>
              <w:t>ул.Первомайская</w:t>
              <w:br/>
              <w:t>около дома №68;</w:t>
              <w:br/>
              <w:t>ул.Первомайская около дома №105;</w:t>
              <w:br/>
              <w:t>ул.Садовая, напротив дома №8;</w:t>
              <w:br/>
              <w:t>ул.Буденного, напротив дома №15;</w:t>
              <w:br/>
              <w:t>ул.Буденного, возле дома №134;</w:t>
              <w:br/>
              <w:t>ул.Ленинская, около дома №3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Агрофирма «Павловская нива»</w:t>
              <w:br/>
              <w:t>СХП</w:t>
              <w:br/>
              <w:t>«Александровское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 Александровка</w:t>
              <w:br/>
              <w:t>ул. Первомайская, 4</w:t>
              <w:br/>
              <w:t>(у магазина №32 Павловского РайПО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палат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  <w:br/>
              <w:t>6 ш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/</w:t>
              <w:br/>
              <w:t>2 раза в неделю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 Александровка</w:t>
              <w:br/>
              <w:t>ул.Первомайская,3</w:t>
              <w:br/>
              <w:t>(возле Александровского Дома культуры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ое отделение почтовой связи(МОПС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ктр услуг отделений почтовой связи, в том числе прием и доставка почтовых отправлений, оформление подписки, розничная продажа товаров, финансовые операции, включая прием коммунальных платеже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ПС Воронежской области- филиал ФГУП «Почта России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естационарных торговых объектов по поселен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всего павильон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киос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естационарных передвижных торговых объектов (лотков, автолавок, автоцистерн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бъектов сезонной торгов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napToGrid w:val="false"/>
      <w:ind w:firstLine="851"/>
      <w:jc w:val="both"/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0:00Z</dcterms:created>
  <dc:creator>user</dc:creator>
  <dc:description/>
  <cp:keywords/>
  <dc:language>en-US</dc:language>
  <cp:lastModifiedBy>user</cp:lastModifiedBy>
  <cp:lastPrinted>2013-05-23T13:53:00Z</cp:lastPrinted>
  <dcterms:modified xsi:type="dcterms:W3CDTF">2017-05-10T05:09:00Z</dcterms:modified>
  <cp:revision>19</cp:revision>
  <dc:subject/>
  <dc:title/>
</cp:coreProperties>
</file>