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 народных депутатов Александровского сельского поселения Павловского муниципального района «Об исполнении бюджета Александровского сельского поселения за 2018 го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2019 год решением  Совета народных депутатов Александровского сельского поселения Павловского муниципального района   от 26.12.2018 № 228 «Об утверждении бюджета Александровского сельского поселения на 2019 год и на плановый период 2020 и 2021 годов» общий объем доходов Александровского сельского поселения утвержден в сумме 3984,2 тыс. руб., в том числе налоговые и неналоговые (собственные доходы) в размере 1647,0 тыс. руб., безвозмездные поступления  от других бюджетов бюджетной системы РФ  в сумме 2337,2 тыс. руб.; общий объем расходов – в размере – 3984,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ходе исполнения за 2019 год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оходная часть бюджета</w:t>
      </w:r>
      <w:r>
        <w:rPr>
          <w:sz w:val="26"/>
          <w:szCs w:val="26"/>
        </w:rPr>
        <w:t xml:space="preserve"> Александровского сельского поселения включая все источники поступлений, исполнена в объеме 6896,8 тыс. руб., или  100,3 процента  к уточненному годов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>В том числе: исполнение налоговых и неналоговых доходов составило 1942,2 тыс. руб., или 101,4 процента  к уточненному плану, их удельный вес в объеме всех доходов составил 28,2 процента; исполнение доходов, полученных бюджетом в виде безвозмездных поступлений – 4954,6 тыс. руб., или 99,9% к уточненному плану, удельный вес в объеме всех доходов составил  71,8 процен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уровню поступлений прошлого, 2018 года, объем доходов бюджета сельского поселения увеличился на 2325,4 тыс. руб. или на 50,9 процента. Налоговые и неналоговые доходы увеличились – на 7,1 процент или на 138,3 тыс. руб. (за счет увеличения кадастровой стоимости земель населенных пунктов), безвозмездные поступления увеличились на 2187,1 тыс. руб. или на 79 процен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отчетного  2019 года обеспечено выполнение уточненных налоговых показателей по всем видам налоговых и неналоговых до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среди налоговых доходов бюджета сельского поселения занимают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– 169,9 тыс. руб., или 9,1 процента, по сравнению с 2018 годом увеличился на 19,8 тыс. руб., или на 13,2 процен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1605,2 1535,0 тыс. руб., или  85,6 процента, по сравнению с 2018 годом увеличился на 70,2 тыс. руб., или на 4,6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. 61 Бюджетного Кодекса РФ в бюджет сельского поселения подлежит зачислению государственная пошлина за совершение нотариальных действий, в 2019 в бюджет поселения поступило 9,4 тыс. руб., меньше к 2018 году на 5,9 тыс. руб. или на 38,5 процента, в связи с тем, что с 01.09.2019г.  полномочия по оформлению генеральных доверенностей в органах местного самоуправления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 в 2019г поступило 4954,6 тыс. руб., что на  2187,1 тыс. руб.  больше к 2018 году  или на  79,0 проц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субъектов РФ и муниципальных образований в сумме 3398,8 тыс. руб. с увеличением  к 2018 году на  1169,8 тыс. руб. или на 52,5 процен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 поступило 78,8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поселений – 688,0 тыс. руб. (на оплату уличного освещения и ремонт мемориал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 трансферты в сумме – 608,9 тыс. руб., из них на содержание дорог – 388,9 тыс. руб., 190 тыс. руб. – за показатели эффективности,  30 тыс. руб. – за озеленение территор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 в сумме – 180,07 тыс. руб. (пожертвование физ. лиц на софинансирование ремонта мемориал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выполнения доходной части бюджета и недопущения снижения поступлений платежей в бюджет сельского поселения администрацией Александровского сельского поселения проводилась работа  по мобилизации дополнительных доходов и наполняемости бюджета, администрация сельского поселения проводила работу совместно с МИ ФНС №6 по Воронежской области по вопросу ликвидации недоимки по налоговым платеж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ринятыми в 2013 году изменениями в Бюджетный кодекс бюджет Александровского сельского поселения на 2019 год и на плановый период 2020 и 2021 годов сформирован и исполнен в программной структуре расходов на основе утвержденной постановлением администрации Александровского сельского поселения от 14.11.2013  №48 муниципальной программы «Социально-экономическое развитие Александровского сельского поселения», при этом  доля расходов формируемых в рамках программ в общей сумме расходов бюджета сельского поселения составляет 100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3"/>
        <w:gridCol w:w="1397"/>
        <w:gridCol w:w="882"/>
        <w:gridCol w:w="956"/>
        <w:gridCol w:w="816"/>
        <w:gridCol w:w="12"/>
        <w:gridCol w:w="8"/>
      </w:tblGrid>
      <w:tr>
        <w:trPr>
          <w:tblHeader w:val="true"/>
          <w:trHeight w:val="309" w:hRule="exact"/>
          <w:cantSplit w:val="true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>План на 2019 го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за 2019 год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лонение</w:t>
            </w:r>
          </w:p>
        </w:tc>
      </w:tr>
      <w:tr>
        <w:trPr>
          <w:tblHeader w:val="true"/>
          <w:cantSplit w:val="true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вержденный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ный 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+,-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</w:t>
            </w:r>
          </w:p>
        </w:tc>
      </w:tr>
      <w:tr>
        <w:trPr>
          <w:tblHeader w:val="true"/>
          <w:trHeight w:val="2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реализацию муниципальной программы, 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84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66,073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6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1.Расходы на реализацию подпрограммы «Развитие инфраструктуры и благоустройство территории Александровского сельского поселе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46,873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4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2.Расходы на реализацию подпрограммы «Развитие культуры Александровского сельского поселе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5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5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Расходы на реализацию подпрограммы «Обеспечение реализации муниципальной программ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9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5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5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4. Расходы на реализацию подпрограммы ««Защита от чрезвычайных ситуаций природного и техногенного характера и обеспечение безопасности населения на  территории Александровского сельского поселения»» муниципальной программы «Социально-экономическое развитие Александровского сельского поселе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Расходы на реализацию подпрограммы «Энергосбережение и повышение энергетической эффективности на территории Александровского сельского поселе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Расходная часть  бюджета </w:t>
      </w:r>
      <w:r>
        <w:rPr>
          <w:sz w:val="26"/>
          <w:szCs w:val="26"/>
        </w:rPr>
        <w:t xml:space="preserve"> Александровского сельского поселения за 2019 год выполнена на   99,9 % к годовым назначениям и составила 6860,9 тыс. руб. По сравнению с 2018 годом расходы в целом увеличились на 2246,1 тыс. руб., или на 32,7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дпрограмма  1  «Развитие инфраструктуры и благоустройство Александровского сельского поселения»</w:t>
      </w:r>
    </w:p>
    <w:p>
      <w:pPr>
        <w:pStyle w:val="ListParagraph"/>
        <w:spacing w:lineRule="auto" w:line="240" w:before="0" w:after="0"/>
        <w:ind w:left="0" w:firstLine="513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рганизация уличного освещения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планированные мероприятия выполнены в полном объеме и финансирование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ило 175,3 тыс. рублей. На оплату уличного освещения израсходовано 124,1 тыс. рублей, из них за счет областного бюджета – 111,4 тыс. рублей. 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9 года на территории поселения действующих фонарей уличного освещения- 164. Протяженность фонарного провода составляет -  18,3  км. 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2019 года была проведена работа по замен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ламп ДРЛ на светодиодные,</w:t>
      </w:r>
      <w:r>
        <w:rPr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6"/>
          <w:szCs w:val="26"/>
        </w:rPr>
        <w:t xml:space="preserve"> результате которой,  лампы заменены в полном объеме на энергосберегающие.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рганизация и содержание мест захоро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стематически проводится покос  сорной растительности и уборка территории.</w:t>
      </w:r>
    </w:p>
    <w:p>
      <w:pPr>
        <w:pStyle w:val="Normal"/>
        <w:ind w:left="57" w:firstLine="5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513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рганизация водоснаб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>В 2019 году на обслуживание водонапорной башни израсходовано за счет средств местного бюджета 361,9 тыс. рублей (на оплату электроэнергии – 90,0 тыс. руб., обслуживание водонапорной башни-54,0 тыс. руб., ремонт водопровода-151,5 тыс. руб., замена насоса - 50,4 тыс. руб., оплата водного налога- 16,0 тыс. руб.).</w:t>
      </w:r>
      <w:r>
        <w:rPr>
          <w:sz w:val="28"/>
          <w:szCs w:val="28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0г. к существующему центральному водоснабжению подключено 32 домовладения, что составляет 4,4% от общего числа домовладений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рганизация газоснаб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ая протяженность газовых сетей территории  села Александровка составляет - 23 км. 982 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 жилых домов  газифицированным  сетевым газом  по состоянию  на 01.01.2020г. –  403 домовладение или 55% от общего количества домов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513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рганизация сбора и вывоза твердых коммунальных отходов и мусора, благоустройство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данные цели за счет средств местного бюджета израсходовано 153,9 тыс. рублей (100% от запланированных расходов) на уборку улиц,  обеспечение надлежащего санитарного состояния территории, расчистку свалки, покос сорной растительности. За счет областных средств выделенных за достижение наилучших показателей эффективности сельского поселения приобретена коммунальная техника: снегоуборщик мотоблочный, бензотриммер- 2 шт., мотопомпа, газонокосилка бензиновая -    на сумму 100 тыс. руб.</w:t>
      </w:r>
    </w:p>
    <w:p>
      <w:pPr>
        <w:pStyle w:val="Style19"/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казания услуг по сбору, вывозу и утилизации твердых бытовых отходов на территории сельского поселения заключен договор с МУП «Павловское ЖКХ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ятием вывезено и утилизировано 925,64   м. куб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6"/>
          <w:szCs w:val="26"/>
        </w:rPr>
        <w:t>С 1 января 2020 года вывоз твердых коммунальных отходов (ТКО) в поселении будет осуществлять новый региональный оператор ООО «Вега».</w:t>
      </w:r>
    </w:p>
    <w:p>
      <w:pPr>
        <w:pStyle w:val="Style19"/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57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существление дорожной деятельности в отношении автомобильных дорог местного значения.</w:t>
      </w:r>
    </w:p>
    <w:p>
      <w:pPr>
        <w:pStyle w:val="Style18"/>
        <w:spacing w:before="0" w:after="0"/>
        <w:ind w:firstLine="708"/>
        <w:rPr/>
      </w:pPr>
      <w:r>
        <w:rPr>
          <w:rStyle w:val="Style15"/>
          <w:b w:val="false"/>
          <w:bCs/>
          <w:color w:val="000000"/>
          <w:sz w:val="26"/>
          <w:szCs w:val="26"/>
        </w:rPr>
        <w:t xml:space="preserve">Согласно переданным полномочиям по содержанию дорог </w:t>
      </w:r>
      <w:r>
        <w:rPr>
          <w:sz w:val="26"/>
          <w:szCs w:val="26"/>
        </w:rPr>
        <w:t xml:space="preserve">общего пользования </w:t>
      </w:r>
      <w:r>
        <w:rPr>
          <w:rStyle w:val="Style15"/>
          <w:b w:val="false"/>
          <w:bCs/>
          <w:color w:val="000000"/>
          <w:sz w:val="26"/>
          <w:szCs w:val="26"/>
        </w:rPr>
        <w:t>местного значения администрацией Павловского муниципального района администрации Александровского сельского поселения было израсходовано 388,9 тыс. руб. на очистку дорог от снега, грейдирование и покос сорной растительности дорог местного значения, изготовление тех. паспортов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2019 году</w:t>
      </w:r>
      <w:r>
        <w:rPr>
          <w:sz w:val="26"/>
          <w:szCs w:val="26"/>
        </w:rPr>
        <w:t xml:space="preserve"> администрацией</w:t>
      </w:r>
      <w:r>
        <w:rPr>
          <w:bCs/>
          <w:sz w:val="26"/>
          <w:szCs w:val="26"/>
        </w:rPr>
        <w:t xml:space="preserve"> района были выполнены следующие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ыпка дорог с грунтовым покрытием по улицам: Садовая, Коммунальная, 8 Марта, Буденного  протяженностью 0,707 к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монт ямочного асфальтового покрытия  по улицам: Советская,  Буденного,  Садовая, Коммунальная,  Первомайская  площадью 200 кв.м.</w:t>
      </w:r>
    </w:p>
    <w:p>
      <w:pPr>
        <w:pStyle w:val="Style18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7" w:firstLine="570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-57" w:firstLine="570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Озеленение территории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ab/>
        <w:t>В 2019 году на территории сквера, прилегающего к ДК,  произведена посадка  саженцев деревьев-  10 березок.</w:t>
      </w:r>
    </w:p>
    <w:p>
      <w:pPr>
        <w:pStyle w:val="Style18"/>
        <w:spacing w:before="0" w:after="0"/>
        <w:ind w:left="-57" w:firstLine="57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13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Обеспечение сохранности и ремонт военно-мемориальных объектов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В 2019 году администрация Александровского сельского поселения приняла  участия в   конкурсном отборе проектов поддержки местных инициатив в  рамках развития инициативного бюджетирования на 2019 год по р</w:t>
      </w:r>
      <w:r>
        <w:rPr>
          <w:color w:val="000000"/>
          <w:sz w:val="26"/>
          <w:szCs w:val="26"/>
          <w:shd w:fill="FFFFFF" w:val="clear"/>
        </w:rPr>
        <w:t>емонту и благоустройства  военно-мемориального объекта.</w:t>
      </w:r>
      <w:r>
        <w:rPr>
          <w:sz w:val="26"/>
          <w:szCs w:val="26"/>
        </w:rPr>
        <w:t xml:space="preserve"> Изготовлена проектно-сметная документация по проекту «</w:t>
      </w:r>
      <w:r>
        <w:rPr>
          <w:color w:val="000000"/>
          <w:sz w:val="26"/>
          <w:szCs w:val="26"/>
          <w:shd w:fill="FFFFFF" w:val="clear"/>
        </w:rPr>
        <w:t>Ремонт и благоустройство военно-мемориального объекта – мемориала погибшим воинам в годы Великой Отечественной войны 1941-1945 годов по адресу: Воронежская область, Павловский район, с. Александровка, восточная часть кадастрового квартала 36:20:040000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оимость строительных работ составила 924 046 руб. 51 коп.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ъем субсидий из областного бюджета – 576 6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 муниципального бюджета- 167 376 руб. 51 коп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редства населения – 80 07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лаготворители – 100 000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ы следующие виды работ: произведен ремонт стен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оенно-мемориального объекта, которые облицевали керамогранитными  плитами; установлены гранитные таблички, на которые нанесены фамилии погибших воинов  в годы войны;  перед памятником уложена брусчатка;  установлено ограждение.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513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Благоустройство скве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данные цели за счет средств местного бюджета израсходовано 3,5 тыс.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тически проводится покос  сорной растительности и уборка территории.</w:t>
      </w:r>
    </w:p>
    <w:p>
      <w:pPr>
        <w:pStyle w:val="Normal"/>
        <w:tabs>
          <w:tab w:val="clear" w:pos="708"/>
          <w:tab w:val="left" w:pos="0" w:leader="none"/>
        </w:tabs>
        <w:ind w:firstLine="513"/>
        <w:jc w:val="center"/>
        <w:rPr>
          <w:i/>
          <w:i/>
          <w:color w:val="333333"/>
          <w:sz w:val="26"/>
          <w:szCs w:val="26"/>
          <w:u w:val="single"/>
        </w:rPr>
      </w:pPr>
      <w:r>
        <w:rPr>
          <w:i/>
          <w:color w:val="333333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13"/>
        <w:jc w:val="center"/>
        <w:rPr>
          <w:i/>
          <w:i/>
          <w:color w:val="333333"/>
          <w:sz w:val="26"/>
          <w:szCs w:val="26"/>
          <w:u w:val="single"/>
        </w:rPr>
      </w:pPr>
      <w:r>
        <w:rPr>
          <w:i/>
          <w:color w:val="333333"/>
          <w:sz w:val="26"/>
          <w:szCs w:val="26"/>
          <w:u w:val="single"/>
        </w:rPr>
        <w:t>Организация ТОС</w:t>
      </w:r>
    </w:p>
    <w:p>
      <w:pPr>
        <w:pStyle w:val="Style18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Членами  ТОСа «Александровское»  в   2019 г. было принято решение   реализовать проект </w:t>
      </w:r>
      <w:r>
        <w:rPr>
          <w:color w:val="333333"/>
          <w:sz w:val="26"/>
          <w:szCs w:val="26"/>
        </w:rPr>
        <w:t xml:space="preserve">«Благоустройство детской игровой площадки по ул. Буденного в с. Александровка».  ТОС принял участие в конкурсе на получение грантов на реализацию  общественно-полезных проектов и вошел в число победителей.  Грант из областного бюджета составил 201815 руб. за счет, которого было приобретено оборудование для детской игровой площадки. </w:t>
      </w:r>
      <w:r>
        <w:rPr>
          <w:sz w:val="26"/>
          <w:szCs w:val="26"/>
        </w:rPr>
        <w:t xml:space="preserve">ТОСу «Александровское» была оказана помощь от благотворительного фонда «АГРОЭКО» в размере 51030 рублей (приобретены беседка и игровой элемент «горка»). Администрацией поселения были оплачены транспортные расходы по доставке игрового оборудования- 11,7  тыс. руб.  </w:t>
      </w:r>
      <w:r>
        <w:rPr>
          <w:color w:val="333333"/>
          <w:sz w:val="26"/>
          <w:szCs w:val="26"/>
        </w:rPr>
        <w:t>Собственные средства  35735 руб.</w:t>
      </w:r>
      <w:r>
        <w:rPr>
          <w:b/>
          <w:i/>
          <w:sz w:val="26"/>
          <w:szCs w:val="26"/>
        </w:rPr>
        <w:t xml:space="preserve">   </w:t>
      </w:r>
    </w:p>
    <w:p>
      <w:pPr>
        <w:pStyle w:val="Style18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  <w:r>
        <w:rPr>
          <w:b/>
          <w:i/>
          <w:sz w:val="26"/>
          <w:szCs w:val="26"/>
        </w:rPr>
        <w:t>Подпрограмма  2  «Развитие культуры Александровского сельского поселения»</w:t>
      </w:r>
    </w:p>
    <w:p>
      <w:pPr>
        <w:pStyle w:val="Style19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поставленной цели все мероприятия были исполнены муниципальным казенным учреждением культуры «Александровское КДО».                                        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19 году было предусмотрено средств в объеме 1552,2 тыс. рублей, израсходовано 1551,5 тыс. рублей за счет средств местного бюджета. Для успешного выполнения поставленных задач в 2019 году проведено  321 культурно-досуговых мероприятий, на которых присутствовало 3282 человек, 105 человек приняли участие в работе 11 клубного формирования.</w:t>
      </w:r>
    </w:p>
    <w:p>
      <w:pPr>
        <w:pStyle w:val="Style19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,                               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851" w:firstLine="56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 3 «Обеспечение реализации муниципальной программы»</w:t>
      </w:r>
    </w:p>
    <w:p>
      <w:pPr>
        <w:pStyle w:val="Style19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19 году было предусмотрено средств в объеме 3255,9 тыс. рублей, в том числе за счет средств федерального бюджета 78,8 тыс. рублей (2,4% от общего объема финансирования по данной подпрограмме) и местного бюджета 3177,1 тыс. рублей (97,6%).</w:t>
      </w:r>
    </w:p>
    <w:p>
      <w:pPr>
        <w:pStyle w:val="Style19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воено денежных средств в 2019 году 3254,2 тыс. рублей (100% от предусмотренного финансирования), в том числе за счет федерального бюджета -  78,8 тыс. рублей (2,4%), местного бюджета –3175,4 тыс. рублей (97,6%).</w:t>
      </w:r>
    </w:p>
    <w:p>
      <w:pPr>
        <w:pStyle w:val="Style19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финансовое обеспечение деятельности органов местного самоуправления Александровского сельского поселения из местного бюджета выделено 2767,3 тыс. рублей (85,0% от общего финансирования подпрограммы).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выполнения других расходных обязательств Александровского сельского поселения органами местного самоуправления Александровского сельского поселения составил 486,9 тыс. рублей, в том числе за счет федерального бюджета -  78,8 тыс. рублей (2,4%), на осуществление первичного воинского учета на территории, где отсутствуют военные комиссариаты, местного бюджета – 408,1 тыс. рублей (12,5%).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851" w:firstLine="56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 4  «Безопасность и правопорядок на территории Александровского сельского поселения»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в 2019 году реализовались мероприятия по предупреждению и помощи населению в чрезвычайных ситуациях по дезинсекции водоемов в сумме 8,1 тыс. руб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851" w:firstLine="565"/>
        <w:jc w:val="center"/>
        <w:rPr/>
      </w:pP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Подпрограмма  5  «Энергосбережение и повышение энергетической эффективности</w:t>
      </w:r>
    </w:p>
    <w:p>
      <w:pPr>
        <w:pStyle w:val="Style19"/>
        <w:spacing w:lineRule="auto" w:line="240" w:before="0" w:after="0"/>
        <w:ind w:left="0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19 году было предусмотрено средств в объеме 3,0 тыс. рублей, освоено денежных средств в 2019 году 2,9 тыс. рублей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уктуре расходов бюджета сельского поселения расходы, направленные на оплату труда и начисления составляют  40,6 % в общем объеме расходов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вышение установленного департаментом финансово-бюджетной политики Воронежской области норматива расходов на оплату труда работников, замещающих должности и должности муниципальной службы по итогам исполнения бюджета сельского поселения  допущено не бы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год бюджет Александровского сельского поселения выполнен с профицитом 35,9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   Александровского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  Воронежской           области                                                              С.И.Ше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4:00Z</dcterms:created>
  <dc:creator>comp</dc:creator>
  <dc:description/>
  <cp:keywords/>
  <dc:language>en-US</dc:language>
  <cp:lastModifiedBy>пользователь</cp:lastModifiedBy>
  <cp:lastPrinted>2019-04-01T14:13:00Z</cp:lastPrinted>
  <dcterms:modified xsi:type="dcterms:W3CDTF">2020-04-17T10:56:00Z</dcterms:modified>
  <cp:revision>114</cp:revision>
  <dc:subject/>
  <dc:title/>
</cp:coreProperties>
</file>