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                                                  </w:t>
      </w:r>
      <w:r>
        <w:rPr>
          <w:b/>
          <w:sz w:val="26"/>
          <w:szCs w:val="26"/>
        </w:rPr>
        <w:t xml:space="preserve">СОВЕТ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</w:t>
      </w:r>
      <w:r>
        <w:rPr>
          <w:b/>
          <w:sz w:val="26"/>
          <w:szCs w:val="26"/>
        </w:rPr>
        <w:t xml:space="preserve">НАРОДНЫХ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ЛЕКСАНДРОВ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от 27.04. 2020  № 304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Александров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>Об исполнении бюджета Александ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за 2019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г. № 131 «Об общих принципах организации местного самоуправления в Российской Федерации», ст. 55 Устава Александровского сельского поселения, Положением о бюджетном процессе в Александровском сельском поселении, утвержденным решением Совета народных депутатов Александровского сельского поселения от 25.12.2014 № 321, Совет народных депутатов Александ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Александровского сельского поселения за 2019 год по доходам в сумме 6896,8 тыс. рублей и по расходам в сумме 6860,9 тыс. рублей с превышением доходов над расходами (профицит бюджета Александровского сельского поселения) в сумме 35,9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Александровского сельского поселения по кодам классификации доходов бюджета за 2019 год согласно приложению 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Александровского сельского поселения по ведомственной структуре расходов бюджета сельского поселения за 2019 год согласно приложению 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ов бюджета Александровского сельского поселения по разделам и подразделам классификации расходов бюджетов Российской Федерации за 2019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Александровского сельского поселения на реализацию муниципальных программ за 2019 год согласно приложению 4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ов финансирования дефицита бюджета Александровского сельского поселения по кодам классификации источников финансирования дефицитов бюджетов за 2019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    Александровского      сельского</w:t>
      </w:r>
    </w:p>
    <w:p>
      <w:pPr>
        <w:pStyle w:val="Normal"/>
        <w:rPr/>
      </w:pPr>
      <w:r>
        <w:rPr>
          <w:sz w:val="26"/>
          <w:szCs w:val="26"/>
        </w:rPr>
        <w:t xml:space="preserve">поселения  Павловского муниципального                                                                            района          Воронежской            области                                                              С.И.Шешенко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6:09:00Z</dcterms:created>
  <dc:creator>администрация</dc:creator>
  <dc:description/>
  <dc:language>en-US</dc:language>
  <cp:lastModifiedBy>user</cp:lastModifiedBy>
  <cp:lastPrinted>2020-04-30T10:22:00Z</cp:lastPrinted>
  <dcterms:modified xsi:type="dcterms:W3CDTF">2023-05-23T06:09:00Z</dcterms:modified>
  <cp:revision>2</cp:revision>
  <dc:subject/>
  <dc:title/>
</cp:coreProperties>
</file>