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26"/>
          <w:szCs w:val="26"/>
        </w:rPr>
        <w:t xml:space="preserve">СОВЕТ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РОДНЫХ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ЛЕКСАНДР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23.12. 2019  № 281   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с. Александров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            утверждении            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 2020  год  и   на   плановый   период </w:t>
      </w:r>
    </w:p>
    <w:p>
      <w:pPr>
        <w:pStyle w:val="Normal"/>
        <w:rPr/>
      </w:pPr>
      <w:r>
        <w:rPr>
          <w:sz w:val="28"/>
          <w:szCs w:val="28"/>
        </w:rPr>
        <w:t>2021 и 2022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Александровского  сельского поселения на 2020 год и на плановый период 2021 и 2022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Александровского сельского поселения Павловского муниципального района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вского сельского поселения в сумме 4745,4 тыс. рублей, в том числе безвозмездные поступления от других бюджетов бюджетной системы РФ  3018,4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вского сельского поселения в сумме  4745,4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Александровского сельского поселения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Александровского сельского поселения на 2020 год и на плановый период 2021 и 2022 годов согласно приложению 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Александровского сельского поселения на 2021 год и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1 год в сумме 2036,1тыс. рублей,  в том числе безвозмездные поступления от других бюджетов бюджетной системы РФ в сумме 304,1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2 год в сумме 3087,2 тыс. рублей, в том числе безвозмездные поступления от других бюджетов бюджетной системы РФ в сумме  1348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21 год в сумме 2036,1 тыс. рублей, в том числе условно утвержденные расходы в сумме 48,9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2 год в сумме 3087,2 тыс. рублей, в том числе условно утвержденные расходы в сумме  98,4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jc w:val="both"/>
        <w:rPr/>
      </w:pPr>
      <w:r>
        <w:rPr>
          <w:sz w:val="26"/>
          <w:szCs w:val="26"/>
        </w:rPr>
        <w:t>Статья 2. Поступление доходов  бюджета Александровского сельского</w:t>
      </w:r>
    </w:p>
    <w:p>
      <w:pPr>
        <w:pStyle w:val="1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еления  по кодам видов доходов, подвидов доходов на 2020 год и на плановый период 2021 и 2022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ступление доходов  бюджета Александровского сельского поселения по кодам видов доходов, подвидов доходов на 2020 год и  на плановый период 2021 и 2022 годов согласно приложению  2 к настоящему решению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Стать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 Главные администраторы доходов бюджета Александровского сельского поселения и главные администраторы источников внутреннего финансирования дефицита бюджета Александро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Александровского сельского поселения– органов  государственной власти  Российской федерации, согласно приложению 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Александровского сельского поселения– органов  местного самоуправления  сельского поселения,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Александровского сельского поселения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0 году состава и (или) функций главных администраторов доходов бюджета Александровского сельского поселения или главных администраторов источников внутреннего финансирования дефицита бюджета Александровского сельского поселения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Александровского о сельского поселения и в перечень главных администраторов источников внутреннего финансирования дефицита бюджета Александров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Александровского сельского поселения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Александровского сельского поселения на 2020 год и на плановый период 2021 и 2022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Александровского сельского поселения на 2020 год и на плановый период 2021 и 2022 годов согласно приложению 6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ым программам Александровского сельского поселения), группам  видов расходов классификации расходов Александровского сельского поселения  на 2020 год и на плановый период 2021 и 2022 годов  согласно приложению 7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Александровского сельского поселения), группам  видов расходов, разделам, подразделам классификации расходов бюджета Александровского сельского поселения  на 2020 год и на плановый период 2021 и 2022 годов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Александр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0 год в сумме 0,0 тыс. рублей, на   2021  год в сумме 0,0 тыс. рублей, на 2022 год в сумме 0,0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0 году численности муниципальных служащих Александровск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Александр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Александр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Александровского сельского поселения, муниципальный долг Александровск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предельный объем муниципального долга Александровского сельского поселения на 2020 год в сумме 450 тыс. рублей, на 2021 год в сумме 470 тыс. рублей, на 2022 год в сумме  50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Александровского сельского поселения на 1 января 2021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Александровского сельского поселения на 1 января 2021 года в сумме 0,0</w:t>
      </w:r>
      <w:r>
        <w:rPr/>
        <w:t xml:space="preserve"> </w:t>
      </w:r>
      <w:r>
        <w:rPr>
          <w:sz w:val="26"/>
          <w:szCs w:val="26"/>
        </w:rPr>
        <w:t>тыс. рублей,  на 1 января 2022 года в  сумме 0,0  тыс. рублей,  в том числе верхний предел долга по муниципальным гарантиям Александровского сельского поселения на 1 января 2022 года в сумме 0,0 тыс. рублей, на 1 января 2023 года в  сумме 0,0  тыс. рублей,  в том числе верхний предел долга по муниципальным гарантиям Александровского сельского поселения на 1 января 2023 года в сумме 0,0 тыс.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объем расходов на обслуживание муниципального долга Александровского сельского поселения на 2020 год в сумме 1,0 тыс. рублей, на 2021 год в сумме 1,0 тыс.рублей, на 2022 год в сумме 1,0 тыс.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Александровского сельского поселения на 2020 год и на плановый период  2021 и 2022 годов согласно приложению 9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Александровского сельского поселения в 2020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Александровского сельского поселения по состоянию на 1 января 2020 года, образовавшиеся в связи с неполным использованием бюджетных ассигнований по средствам, поступившим в 2019 году из областного бюджета и бюджета Павловского  муниципального района, направляются в 2020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8 Положения о бюджетном процессе в Александровском сельском поселении, утвержденного Решением Совета народных депутатов Александровского сельского поселения Павловского муниципального района  от 25.12.2014г. № 321 следующие основания для внесения в 2020 году изменений в показатели сводной бюджетной росписи бюджета Александровского о сельского поселения, связанные с особенностями исполнения бюджета Александровского сельского поселения и (или) перераспределения бюджетных ассигнований между главными распорядителями средств бюджета Александровского сельского поселения, без внесения изменений в решение о бюджете Александр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Александровского сельского поселения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Александровского сельского поселения вправе увеличить бюджетные ассигнования главным распорядителям средств бюджета Александровского сельского поселения на сумму средств, поступивших в бюджет Александровского о сельского поселения от оказания казенными учреждениями платных услуг, безвозмездных поступлений и иной приносящей доход деятельности, и остатков средств бюджета Александровского сельского поселения по состоянию на 1 января 2020 года, сложившихся от данных поступлений в 2019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9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0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     Александровского     с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         Воронежской             области</w:t>
        <w:tab/>
        <w:t xml:space="preserve">                     </w:t>
        <w:tab/>
        <w:tab/>
        <w:t>С.И.Шеш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1:00Z</dcterms:created>
  <dc:creator>администрация</dc:creator>
  <dc:description/>
  <cp:keywords/>
  <dc:language>en-US</dc:language>
  <cp:lastModifiedBy>пользователь</cp:lastModifiedBy>
  <cp:lastPrinted>2019-12-23T10:50:00Z</cp:lastPrinted>
  <dcterms:modified xsi:type="dcterms:W3CDTF">2019-12-23T07:50:00Z</dcterms:modified>
  <cp:revision>8</cp:revision>
  <dc:subject/>
  <dc:title/>
</cp:coreProperties>
</file>