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26"/>
          <w:szCs w:val="26"/>
        </w:rPr>
        <w:t xml:space="preserve">СОВЕТ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ЕКСАНДР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 23.12.2020   № 18   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с. Александров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           утверждении           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 2021  год  и   на   плановый   период </w:t>
      </w:r>
    </w:p>
    <w:p>
      <w:pPr>
        <w:pStyle w:val="Normal"/>
        <w:rPr/>
      </w:pPr>
      <w:r>
        <w:rPr>
          <w:sz w:val="28"/>
          <w:szCs w:val="28"/>
        </w:rPr>
        <w:t>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Александровского  сельского поселения на 2021 год и на плановый период 2022 и 2023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Александровского сельского поселения Павловского муниципального района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вского сельского поселения в сумме 4706,6 тыс. рублей, в том числе безвозмездные поступления от других бюджетов бюджетной системы РФ  4025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вского сельского поселения в сумме  4706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Александро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Александровского сельского поселения на 2021 год и на плановый период 2022 и 2023 годов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Александровского сельского поселения на 2022 год и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2 год в сумме 2590,8 тыс. рублей,  в том числе безвозмездные поступления от других бюджетов бюджетной системы РФ в сумме 1360,8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3 год в сумме 1920,9 тыс. рублей, в том числе безвозмездные поступления от других бюджетов бюджетной системы РФ в сумме  340,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2 год в сумме 2590,8 тыс. рублей, в том числе условно утвержденные расходы в сумме 62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3 год в сумме 1920,9 тыс. рублей, в том числе условно утвержденные расходы в сумме  91,3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jc w:val="both"/>
        <w:rPr/>
      </w:pPr>
      <w:r>
        <w:rPr>
          <w:sz w:val="26"/>
          <w:szCs w:val="26"/>
        </w:rPr>
        <w:t>Статья 2. Поступление доходов  бюджета Александровского сельского</w:t>
      </w:r>
    </w:p>
    <w:p>
      <w:pPr>
        <w:pStyle w:val="1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ления  по кодам видов доходов, подвидов доходов на 2021 год и на плановый период 2022 и 2023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ступление доходов  бюджета Александровского сельского поселения по кодам видов доходов, подвидов доходов на 2021 год и  на плановый период 2022 и 2023 годов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Александровского сельского поселения и главные администраторы источников внутреннего финансирования дефицита бюджета Александро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Александровского сельского поселения – органов  государственной власти 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Александровского сельского поселения – органов  местного самоуправления 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Александровского сельского поселения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1 году состава и (или) функций главных администраторов доходов бюджета Александровского сельского поселения или главных администраторов источников внутреннего финансирования дефицита бюджета Александровского сельского поселения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Александровского о сельского поселения и в перечень главных администраторов источников внутреннего финансирования дефицита бюджета Александро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Александровского сельского поселения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Александровского сельского поселения на 2021 год и на плановый период 2022 и 2023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Александровского сельского поселения на 2021 год и на плановый период 2022 и 2023 годов согласно приложению № 6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Александровского сельского поселения), группам  видов расходов классификации расходов Александровского сельского поселения  на 2021 год и на плановый период 2022 и 2023 годов  согласно приложению №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Александровского сельского поселения), группам  видов расходов, разделам, подразделам классификации расходов бюджета Александровского сельского поселения  на 2021 год и на плановый период 2022 и 2023 годов согласно приложению № 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1 году численности муниципальных служащих Александро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Александр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Александровского сельского поселения, муниципальный долг Александро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Александровского сельского поселения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Александровского сельского поселения на 1 января 2023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24 года в  сумме 0,0  тыс. рублей,  в том числе верхний предел долга по муниципальным гарантиям Александровского сельского поселения на 1 января 2022 года в сумме 0,0 тыс. рублей, на 1 января 2023 года в  сумме 0,0  тыс. рублей,  в том числе верхний предел долга по муниципальным гарантиям Александровского сельского поселения на 1 января 2024 года в сумме 0,0 тыс.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объем расходов на обслуживание муниципального долга Александровского сельского поселения на 2021 год в сумме 1,0 тыс. рублей, на 2022 год в сумме 1,0 тыс. рублей, на 2023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Александровского сельского поселения на 2021 год и на плановый период  2022 и 2023 годов согласно приложению 9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Александровского сельского поселения в 2021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Александровского сельского поселения по состоянию на 1 января 2021 года, образовавшиеся в связи с неполным использованием бюджетных ассигнований по средствам, поступившим в 2020 году из областного бюджета и бюджета Павловского  муниципального района, направляются в 2021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8 Положения о бюджетном процессе в Александровском сельском поселении, утвержденного Решением Совета народных депутатов Александровского сельского поселения Павловского муниципального района  от 25.12.2014г. № 321 следующие основания для внесения в 2021 году изменений в показатели сводной бюджетной росписи бюджета Александровского о сельского поселения, связанные с особенностями исполнения бюджета Александровского сельского поселения и (или) перераспределения бюджетных ассигнований между главными распорядителями средств бюджета Александровского сельского поселения, без внесения изменений в решение о бюджете Александр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Александровского сельского поселения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Александровского сельского поселения вправе увеличить бюджетные ассигнования главным распорядителям средств бюджета Александровского сельского поселения на сумму средств, поступивших в бюджет Александровского о сельского поселения от оказания казенными учреждениями платных услуг, безвозмездных поступлений и иной приносящей доход деятельности, и остатков средств бюджета Александровского сельского поселения по состоянию на 1 января 2021 года, сложившихся от данных поступлений в 2020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9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1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     Александровского    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        Воронежской             области</w:t>
        <w:tab/>
        <w:t xml:space="preserve">                     </w:t>
        <w:tab/>
        <w:tab/>
        <w:t xml:space="preserve">    С.И. Шеш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1:00Z</dcterms:created>
  <dc:creator>администрация</dc:creator>
  <dc:description/>
  <cp:keywords/>
  <dc:language>en-US</dc:language>
  <cp:lastModifiedBy>пользователь</cp:lastModifiedBy>
  <cp:lastPrinted>2020-12-22T09:56:00Z</cp:lastPrinted>
  <dcterms:modified xsi:type="dcterms:W3CDTF">2020-12-22T06:56:00Z</dcterms:modified>
  <cp:revision>14</cp:revision>
  <dc:subject/>
  <dc:title/>
</cp:coreProperties>
</file>